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/>
        <w:t>Dunakeszi Város Polgármestere</w:t>
      </w:r>
      <w:r>
        <w:rPr>
          <w:szCs w:val="24"/>
        </w:rPr>
        <w:tab/>
        <w:tab/>
        <w:tab/>
        <w:tab/>
        <w:tab/>
      </w:r>
      <w:r>
        <w:rPr>
          <w:b w:val="false"/>
          <w:szCs w:val="24"/>
        </w:rPr>
        <w:t>„Sajtó tájékoztatható!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</w:rPr>
        <w:t>Dunakeszi Város Önkormányzata Képviselő-testületének 2010.05.27                 ülésén</w:t>
      </w:r>
    </w:p>
    <w:p>
      <w:pPr>
        <w:pStyle w:val="Normal"/>
        <w:jc w:val="center"/>
        <w:rPr/>
      </w:pPr>
      <w:r>
        <w:rPr>
          <w:sz w:val="28"/>
        </w:rPr>
        <w:t>V/2 napirendi po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0" w:hanging="0"/>
        <w:jc w:val="center"/>
        <w:rPr>
          <w:bCs/>
        </w:rPr>
      </w:pPr>
      <w:r>
        <w:rPr/>
        <w:t>Dunakeszi Város Településszerkezeti Tervének módosítás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nakeszi Város Önkormányzat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135/2005. (IX. 29.) </w:t>
      </w:r>
      <w:r>
        <w:rPr>
          <w:sz w:val="24"/>
          <w:szCs w:val="24"/>
        </w:rPr>
        <w:t>sz. Önk. határozattal jóváhagyott Településszerkezeti Tervének (továbbiakban TSZT) és a 16/2006. (VI.30.) sz. Önk. rendelettel jóváhagyott Helyi Építési Szabályzat (továbbiakban HÉSZ) és Szabályozási Tervének (továbbiakban SZT) felülvizsgálata vált szükségessé. A felülvizsgálat célja a településrendezési eszközök jóváhagyása óta történt alkalmazásuk során felmerült hibák javítása, valamint az építési hatósági munka során tapasztalt nehézségek enyhítése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 terület-felhasználás részletes vizsgálatát követően, a téves döntések felülvizsgálata, és a településfejlesztési döntéssel alátámasztott módosítási igények kerültek beépítése a tervbe. A jelen feladat nem az Étv. 10. § (2) bekezdésében előírt kötelező TSZT felülvizsgálat. A szóban forgó hatályos TSZT, 2005. évben a jogszabályban foglaltaknak megfelelő tartalommal készült. Az alátámasztó: tájrendezési, közlekedési, közművesítési, hírközlési vizsgálati - és javaslati - munkarészek igen részletesen kimunkáltak, - és megállapítható, hogy - az eltelt időszakban nem vesztették aktualitásukat, ezért jelen tervanyagban nem kerülnek ismételten dokumentálásra.</w:t>
      </w:r>
    </w:p>
    <w:p>
      <w:pPr>
        <w:pStyle w:val="Normal"/>
        <w:autoSpaceDE w:val="false"/>
        <w:spacing w:before="0" w:after="1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z „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alap” TSZT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- t az önkormányzat képviselő testülete 2005. évben hagyta jóvá, a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38/2005.(III. 31.) sz. Kt. határozat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tal, amely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a 155/2003. (VIII. 28.) Kt. határozat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tal elfogadott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Településfejlesztési Koncepció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nak megfelelően készült. Majd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a 135/2005. (IX. 29.) sz. Kt határozat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tal hagyták jóvá az „alap” TSZT – t csekély mértékben módosító, és azt hatályon kívül helyező,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ma is hatályos Településszerkezeti Terv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et.</w:t>
      </w:r>
    </w:p>
    <w:p>
      <w:pPr>
        <w:pStyle w:val="TextBody"/>
        <w:jc w:val="both"/>
        <w:rPr>
          <w:iCs/>
          <w:sz w:val="24"/>
          <w:szCs w:val="24"/>
        </w:rPr>
      </w:pPr>
      <w:r>
        <w:rPr>
          <w:sz w:val="24"/>
          <w:szCs w:val="24"/>
        </w:rPr>
        <w:t>A Képviselő-testület első körben a 106/2</w:t>
      </w:r>
      <w:r>
        <w:rPr>
          <w:iCs/>
          <w:sz w:val="24"/>
          <w:szCs w:val="24"/>
        </w:rPr>
        <w:t>007. (VII.05.) számú határozatával döntött a felülvizsgálat megkezdésekor felmerült fontosabb módosítási igényekről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Az előzetes vizsgálatokat követően megállapítást nyert, hogy a Településszerkezeti Terv - a módosítási igényeken túl - több ponton is téves, a kialakult területhasználatot figyelmen kívül hagyó terület-felhasználásokat jelöl. A szerkezeti tervben megállapított téves terület-felhasználások leginkább a zöldterületekre vonatkoznak, amelyek jellemzően nem veszik figyelembe a kialakult funkciókat és tulajdonviszonyokat, ugyanakkor a továbbtervezésnél is problémát okoznak, például az aránytalanul nagy kiterjedésben kijelölt zöldterületi egységek a település teljes közigazgatási területére számított biológiai aktivitás értékét, a valós adatokhoz képest nagyban torzítják.</w:t>
      </w:r>
    </w:p>
    <w:p>
      <w:pPr>
        <w:pStyle w:val="Normal"/>
        <w:autoSpaceDE w:val="false"/>
        <w:spacing w:before="0" w:after="120"/>
        <w:jc w:val="both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felülvizsgálat az épített környezet alakításáról és védelméről szóló módosított 1997. évi LXXVIII. törvény 9.§-ában foglalt államigazgatási eljárás keretében kerül lefolytatásra. Az eljárás megindításához a módosítás minden főbb elemét rögzítő önkormányzati településfejlesztési döntés szükséges. A korábbi döntés óta számos prioritást élvező módosítási igény merült fel, melyek ábrázolásra kerültek a mellékelt Településszerkezeti Terven és a hozzá tartozó dokumentációban indoklásra kerültek, illetve annak elemei a mellékletben tételesen felsorolásra kerültek.</w:t>
      </w:r>
    </w:p>
    <w:p>
      <w:pPr>
        <w:pStyle w:val="TextBody"/>
        <w:jc w:val="both"/>
        <w:rPr/>
      </w:pPr>
      <w:r>
        <w:rPr>
          <w:sz w:val="24"/>
          <w:szCs w:val="24"/>
        </w:rPr>
        <w:t>A korábbi előterjesztés mellékletét képező és a képviselők kérésére kinyomtatottan is hozzáférhető dokumentáció a felsorolt főbb módosításokon felül tartalmazza a korábban elfogadott módosításokat és a hatályos Településszerkezeti Tervben hibás övezeti besorolásba került módosításokat is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Jelen képviselő-testületi döntés NEM a Településszerkezeti Terv módosításának határozattal történő jóváhagyásáról, hanem csak a módosítás tárgyáról, illetve annak elfogadásáról szól.</w:t>
      </w:r>
    </w:p>
    <w:p>
      <w:pPr>
        <w:pStyle w:val="Normal"/>
        <w:jc w:val="both"/>
        <w:rPr>
          <w:rFonts w:ascii="Cambria-Bold;Times New Roman" w:hAnsi="Cambria-Bold;Times New Roman" w:cs="Cambria-Bold;Times New Roman"/>
          <w:bCs/>
          <w:sz w:val="24"/>
          <w:szCs w:val="24"/>
        </w:rPr>
      </w:pPr>
      <w:r>
        <w:rPr>
          <w:rFonts w:cs="Cambria-Bold;Times New Roman" w:ascii="Cambria-Bold;Times New Roman" w:hAnsi="Cambria-Bold;Times New Roman"/>
          <w:bCs/>
          <w:sz w:val="24"/>
          <w:szCs w:val="24"/>
        </w:rPr>
        <w:t>A mellékletben a rózsaszín jelölés szerinti területhasználati változások a felülvizsgálat során történt egyeztetések eredményeként bedolgozott Önkormányzati elhatározásokat jelöli</w:t>
      </w:r>
    </w:p>
    <w:p>
      <w:pPr>
        <w:pStyle w:val="Normal"/>
        <w:jc w:val="both"/>
        <w:rPr>
          <w:rFonts w:ascii="Cambria-Bold;Times New Roman" w:hAnsi="Cambria-Bold;Times New Roman" w:cs="Cambria-Bold;Times New Roman"/>
          <w:bCs/>
          <w:sz w:val="24"/>
          <w:szCs w:val="24"/>
        </w:rPr>
      </w:pPr>
      <w:r>
        <w:rPr>
          <w:rFonts w:cs="Cambria-Bold;Times New Roman" w:ascii="Cambria-Bold;Times New Roman" w:hAnsi="Cambria-Bold;Times New Roman"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rFonts w:ascii="Cambria-Bold;Times New Roman" w:hAnsi="Cambria-Bold;Times New Roman" w:cs="Cambria-Bold;Times New Roman"/>
          <w:bCs/>
          <w:sz w:val="24"/>
          <w:szCs w:val="24"/>
        </w:rPr>
      </w:pPr>
      <w:r>
        <w:rPr>
          <w:rFonts w:cs="Cambria-Bold;Times New Roman" w:ascii="Cambria-Bold;Times New Roman" w:hAnsi="Cambria-Bold;Times New Roman"/>
          <w:bCs/>
          <w:sz w:val="24"/>
          <w:szCs w:val="24"/>
        </w:rPr>
      </w:r>
    </w:p>
    <w:p>
      <w:pPr>
        <w:pStyle w:val="Normal"/>
        <w:jc w:val="both"/>
        <w:rPr>
          <w:rFonts w:ascii="Cambria-Bold;Times New Roman" w:hAnsi="Cambria-Bold;Times New Roman" w:cs="Cambria-Bold;Times New Roman"/>
          <w:bCs/>
          <w:sz w:val="24"/>
          <w:szCs w:val="24"/>
        </w:rPr>
      </w:pPr>
      <w:r>
        <w:rPr>
          <w:rFonts w:cs="Cambria-Bold;Times New Roman" w:ascii="Cambria-Bold;Times New Roman" w:hAnsi="Cambria-Bold;Times New Roman"/>
          <w:bCs/>
          <w:sz w:val="24"/>
          <w:szCs w:val="24"/>
        </w:rPr>
        <w:t>A kék jelölés a felülvizsgálat megkezdésének felhatalmazásáról szóló Képviselő-testületi határozatra utal (106/2007.(VII.05.)), illetve az abban felsorolt tételek alpontjának adott megjelölése</w:t>
      </w:r>
    </w:p>
    <w:p>
      <w:pPr>
        <w:pStyle w:val="Normal"/>
        <w:jc w:val="both"/>
        <w:rPr>
          <w:rFonts w:ascii="Cambria-Bold;Times New Roman" w:hAnsi="Cambria-Bold;Times New Roman" w:cs="Cambria-Bold;Times New Roman"/>
          <w:bCs/>
          <w:sz w:val="24"/>
          <w:szCs w:val="24"/>
        </w:rPr>
      </w:pPr>
      <w:r>
        <w:rPr>
          <w:rFonts w:cs="Cambria-Bold;Times New Roman" w:ascii="Cambria-Bold;Times New Roman" w:hAnsi="Cambria-Bold;Times New Roman"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rFonts w:ascii="Cambria-Bold;Times New Roman" w:hAnsi="Cambria-Bold;Times New Roman" w:cs="Cambria-Bold;Times New Roman"/>
          <w:bCs/>
          <w:sz w:val="24"/>
          <w:szCs w:val="24"/>
        </w:rPr>
      </w:pPr>
      <w:r>
        <w:rPr>
          <w:rFonts w:cs="Cambria-Bold;Times New Roman" w:ascii="Cambria-Bold;Times New Roman" w:hAnsi="Cambria-Bold;Times New Roman"/>
          <w:bCs/>
          <w:sz w:val="24"/>
          <w:szCs w:val="24"/>
        </w:rPr>
      </w:r>
    </w:p>
    <w:p>
      <w:pPr>
        <w:pStyle w:val="Normal"/>
        <w:jc w:val="both"/>
        <w:rPr>
          <w:rFonts w:ascii="Cambria-Bold;Times New Roman" w:hAnsi="Cambria-Bold;Times New Roman" w:cs="Cambria-Bold;Times New Roman"/>
          <w:bCs/>
          <w:sz w:val="24"/>
          <w:szCs w:val="24"/>
        </w:rPr>
      </w:pPr>
      <w:r>
        <w:rPr>
          <w:rFonts w:cs="Cambria-Bold;Times New Roman" w:ascii="Cambria-Bold;Times New Roman" w:hAnsi="Cambria-Bold;Times New Roman"/>
          <w:bCs/>
          <w:sz w:val="24"/>
          <w:szCs w:val="24"/>
        </w:rPr>
        <w:t>A nem színezett módosítási tételek a Településszerkezeti tervben olyan terület-felhasználási módosítások, melyek vagy nem az OTÉK-ban meghatározottak szerint kerültek besorolásra, vagy a meghatározott terület-felhasználás eltér a tényleges használattól és nincs szándék a módosításra.</w:t>
      </w:r>
    </w:p>
    <w:p>
      <w:pPr>
        <w:pStyle w:val="Normal"/>
        <w:jc w:val="both"/>
        <w:rPr>
          <w:rFonts w:ascii="Cambria-Bold;Times New Roman" w:hAnsi="Cambria-Bold;Times New Roman" w:cs="Cambria-Bold;Times New Roman"/>
          <w:bCs/>
          <w:sz w:val="24"/>
          <w:szCs w:val="24"/>
        </w:rPr>
      </w:pPr>
      <w:r>
        <w:rPr>
          <w:rFonts w:cs="Cambria-Bold;Times New Roman" w:ascii="Cambria-Bold;Times New Roman" w:hAnsi="Cambria-Bold;Times New Roman"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</w:rPr>
        <w:t xml:space="preserve">A kinyomtatott és digitálisan korábban megküldött dokumentációt Dunakeszi Város </w:t>
      </w:r>
      <w:r>
        <w:rPr>
          <w:sz w:val="24"/>
          <w:szCs w:val="24"/>
        </w:rPr>
        <w:t xml:space="preserve">Képviselő-testület Vagyongazdálkodási, Közbeszerzési és Városfejlesztési Bizottsága megtárgyalta és 54/2010(III.09.) határozatában támogatta a módosítási eljárás megindítását. 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 fentiek alapján az alábbi határozati javaslatokat terjesztem a T. Testület elé elfogad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ok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nakeszi Város Önkormányzata Képviselő-testülete támogatja a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135/2005. (IX. 29.) </w:t>
      </w:r>
      <w:r>
        <w:rPr>
          <w:sz w:val="24"/>
          <w:szCs w:val="24"/>
        </w:rPr>
        <w:t>sz. Önk. határozattal jóváhagyott Dunakeszi Város Településszerkezeti Tervének felülvizsgálatát és a felsorolt határozati javaslatok szerinti módosításokat fogadja el:</w:t>
      </w:r>
    </w:p>
    <w:tbl>
      <w:tblPr>
        <w:tblW w:w="80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3"/>
        <w:gridCol w:w="736"/>
        <w:gridCol w:w="344"/>
        <w:gridCol w:w="1440"/>
        <w:gridCol w:w="4080"/>
        <w:gridCol w:w="704"/>
      </w:tblGrid>
      <w:tr>
        <w:trPr>
          <w:trHeight w:val="214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13" w:right="113" w:hanging="0"/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Határozati javaslat szám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13" w:right="113" w:hanging="0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rvlap szám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13" w:right="113" w:hanging="0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Sorszám  a táblázatb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13" w:firstLine="113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Hatályos TSZT szerinti besorolá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13" w:right="113" w:hanging="0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ódosítás szükségességének indok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431" w:right="113" w:hanging="318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SZT módosítási javaslat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</w:rPr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öldterületi gyep (Zgy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OTÉK szerint a zöldterületi besorolás közterületi (önkormányzati tulajdonú) területeket illet. Az ingatlan elhelyezkedése nem indokolja közterület kisajátítását a környező jelenlegi és tervezett területhasználata szerint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18" w:hanging="318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Gksz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</w:rPr>
              <w:t>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rvezett 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2.számú főút melletti vasúti területen üzemelő PET-PAK  üzemet a tulajdonossal történt megegyezés szerint ide kell kitelepíteni. (02/31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ialakult és működő gazdasági terület szomszédságában elszigtelt Vt terület kijelölése kedvezőtlen, nem indokolt.(04/11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Gksz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</w:rPr>
              <w:t>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rvezet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ertvárosi lakó (Lk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Önkormányzati szándék: lakóterület fejlesztések csökkentése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  <w:i/>
                <w:sz w:val="16"/>
                <w:szCs w:val="16"/>
              </w:rPr>
              <w:t>javaslat</w:t>
            </w: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: városkapu szerep - konferencia turizmu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</w:rPr>
              <w:t>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rvezet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ertvárosi lakó (Lk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Önkormányzati szándék: lakóterület fejlesztések csökkentése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javaslat: városkapu szerep - konferencia turizmushoz kapcsolódó rekreációs funkci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k-s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</w:rPr>
              <w:t>5/a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rvezet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Önkormányzati szándék: lakóterület fejlesztések csökkentése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javaslat: városkapu szerep - konferencia turizmu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k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Gksz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5/b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  <w:u w:val="single"/>
              </w:rPr>
              <w:t>Malomárok II. ütem Vt 1,2 övezetbe sorolását nem támogatja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k-Sp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</w:rPr>
              <w:t>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rvezet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ertvárosi lakó (Lk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javasolt az üdülő övezet megtartása a jelenlegi funkcióknak megfelelőe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Ü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Cambria;Palatino Linotype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A 230/2005.(XII.15.) sz. önkormányzati határozattal jóváhagyott TSZT módosítás és 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Cambria;Palatino Linotype"/>
                <w:sz w:val="16"/>
                <w:szCs w:val="16"/>
              </w:rPr>
            </w:pPr>
            <w:r>
              <w:rPr>
                <w:rFonts w:cs="Cambria;Palatino Linotype"/>
                <w:sz w:val="16"/>
                <w:szCs w:val="16"/>
              </w:rPr>
              <w:t>45/2005. (XII.15.) sz. önkormányzati rendelettel jóváhagyott szabályozási terv módosítás alapján történt átvezeté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t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sp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jc w:val="center"/>
              <w:outlineLvl w:val="0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Nem OTÉK szerinti terüeltfelhasználási kategória, javításra került, a tényleges használat nem változi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-sp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</w:rPr>
              <w:t>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pari gazdasági terület (Gip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PET-PAK üzem környezeti hatásai az üzemi terület határát meghaladóan negatívan hat lakókörnyezetére, az előírt zajkibocsájtási határértékek nem teljesíthetőek. Az üzem kitelepítése tervezett a V-1/1-es táblázat 2. pontja szerinti területre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Gksz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</w:rPr>
              <w:t>10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pai gazdasági terület (Gip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Nem OTÉK szerinti terüeltfelhasználási kategória, javításra került, a tényleges használat nem változi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-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</w:rPr>
              <w:t>1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öldterületi közpark (Zkp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Nem kiépített, klasszikus természetes parti sáv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p</w:t>
            </w:r>
          </w:p>
        </w:tc>
      </w:tr>
      <w:tr>
        <w:trPr>
          <w:trHeight w:val="44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</w:rPr>
              <w:t>1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éderdő (Ev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480" w:after="0"/>
              <w:jc w:val="center"/>
              <w:outlineLvl w:val="0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agán ingatlanokat (részben azok) indokolatlanul nem célszerű korlátozni például közterületbe, vagy véderdőbe sorolással, mert a tulajdonosok bármikor kártérítési igénnyel léphetnek fel az Önkormányzat fel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</w:rPr>
              <w:t>1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urisztikai erdő (E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területen erdő nincs, viszont a kerékpárút ezen a területen halad át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özlekedési területés Z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</w:rPr>
              <w:t>14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éderdő (Ev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önkormányzati telket közterületi zöldként megtartása, a két kis magántulajdonú telek az Lke zónához csatolás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</w:rPr>
              <w:t>1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rvezett kertvárosi lakóterület (Lk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javasolt megtartani a gyerektábort és az önkormányzati területet a víz közelség adta kedvező adottság és a vizisport funkciók megtartás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Ü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</w:rPr>
              <w:t>16/a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özlekedési terüle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Nem közterület, hosszú távon telekhatár rendezés, úszó telek megszüntetéssel a környező szerkezetbe illesztése az ingatlanna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</w:rPr>
              <w:t>16/b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özlekedési terüle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téren csak buszforduló van és maradjon közlekedési terüle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özlekedési terület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</w:rPr>
              <w:t>1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rvezett kertvárosi lakóterület (Lk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javasolt az üdülő megtartása, ellenkező esetben a közművesítés mértékétől függővé téve lehet csak a lakóterületi funkcióváltás részletes tervezés, tömbfeltárás mellet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Ü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</w:rPr>
              <w:t>1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isvárosi lakóterület (Lk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terület teljesen beépült és nem indokolt a jelenlegi területhasználat módosítás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</w:rPr>
              <w:t>19/a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özl. terület. és út menti véderdő (Ev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z M2 autópálya és a2. sz. főutat összekötő út megváltozott tervezett nyomvonala és csomópont szerinti pályavezetés szerepeltetése szüksége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özl. terüle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és Ev  nélkül; Má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</w:rPr>
              <w:t>19/b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özl. terület. és út menti véderdő (Ev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z összekötő út déli részére a korábbihoz hasonlóan véderdő maradjon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Ev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20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t, Lke, Zkp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cs="Cambria;Palatino Linotype"/>
                <w:sz w:val="16"/>
                <w:szCs w:val="16"/>
              </w:rPr>
            </w:pPr>
            <w:r>
              <w:rPr>
                <w:rFonts w:cs="Cambria;Palatino Linotype"/>
                <w:sz w:val="16"/>
                <w:szCs w:val="16"/>
              </w:rPr>
              <w:t>Korábbi önkormányzati döntés alapján módosított terüle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, Lke, Ktu, Z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</w:rPr>
              <w:t>2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2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általános mezőgazdasági terület (Má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ulajdoni lap szerint közm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-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</w:rPr>
              <w:t>2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2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ezőgazdasági terület (Má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Rekultiválandó terüle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á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</w:rPr>
              <w:t>23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2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gazdasági erdő (Eg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013-ig lerakási engedéllyel rendelkezik, ezt követően 4-5 év rekultiváció, ezért Kh-ban javasolt tartan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-hl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</w:rPr>
              <w:t>24/a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2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Egészségügyi erdő (E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jc w:val="center"/>
              <w:outlineLvl w:val="0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Ee funkcióra önállóan nem alkalmas terüle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Eg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</w:rPr>
              <w:t>24/b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2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Egészségügyi erdő (E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gazdasági erdő Eg maradjon egészségügyi E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E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</w:rPr>
              <w:t>25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2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ezőgazdasági terület (Má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jc w:val="center"/>
              <w:outlineLvl w:val="0"/>
              <w:rPr/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z M2 autópálya és a2. sz. főutat összekötő út megváltozott tervezett nyomvonala és csomópont szerinti pályavezetés szerepeltetése szüksége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özl. terület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</w:rPr>
              <w:t>26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általános mezőgazdasági terület (Má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z M2 autópálya Fóti bekötőút nyomvonalának korrekciója a végleges tervek alapjá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özl. terüle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á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</w:rPr>
              <w:t>27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rvezett véderdő (Ev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területfelhasználás az M2-es autópályája tényleges területéhez igazítás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5"/>
                <w:szCs w:val="15"/>
              </w:rPr>
            </w:pPr>
            <w:r>
              <w:rPr>
                <w:rFonts w:cs="Cambria;Palatino Linotype" w:ascii="Cambria;Palatino Linotype" w:hAnsi="Cambria;Palatino Linotype"/>
                <w:sz w:val="15"/>
                <w:szCs w:val="15"/>
              </w:rPr>
              <w:t>Közlekedési terület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5"/>
                <w:szCs w:val="15"/>
              </w:rPr>
              <w:t>Ev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</w:rPr>
              <w:t>28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ertvárosi lakó (Lk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jc w:val="center"/>
              <w:outlineLvl w:val="0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özfunkciónak megfelelő területfelhasználá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</w:rPr>
              <w:t>29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ertvárosi lakó (Lk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jc w:val="center"/>
              <w:outlineLvl w:val="0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Hibásan szerepel a hatályos TSZT-be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t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</w:rPr>
              <w:t>30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jc w:val="center"/>
              <w:outlineLvl w:val="0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 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</w:rPr>
              <w:t>3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ezőgazdasági terület (Má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i elkerülő út nyomvonalának változás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özl. terület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bCs/>
              </w:rPr>
            </w:pPr>
            <w:r>
              <w:rPr>
                <w:rFonts w:cs="Cambria;Palatino Linotype" w:ascii="Cambria;Palatino Linotype" w:hAnsi="Cambria;Palatino Linotype"/>
                <w:bCs/>
              </w:rPr>
              <w:t>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 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bCs/>
              </w:rPr>
            </w:pPr>
            <w:r>
              <w:rPr>
                <w:rFonts w:cs="Cambria;Palatino Linotype" w:ascii="Cambria;Palatino Linotype" w:hAnsi="Cambria;Palatino Linotype"/>
                <w:bCs/>
              </w:rPr>
              <w:t>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 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3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 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öldterületi gyermekjátszótér (Zgy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özpark jellegű magánterület, (közhasználat céljára átadandó, megállapodás szükséges a Tulajdonos és az Önkormányzat között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3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öldterületi gyermekjátszótér (Zgy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özpark jellegű magánterület, (közhasználat céljára átadandó, megállapodás szükséges a Tulajdonos és az Önkormányzat között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3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öldterületi gyermekjátszótér (Zgy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 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18" w:hanging="318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bCs/>
              </w:rPr>
            </w:pPr>
            <w:r>
              <w:rPr>
                <w:rFonts w:cs="Cambria;Palatino Linotype" w:ascii="Cambria;Palatino Linotype" w:hAnsi="Cambria;Palatino Linotype"/>
                <w:bCs/>
              </w:rPr>
              <w:t>3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 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3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egy szerkezeti egysé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bCs/>
              </w:rPr>
            </w:pPr>
            <w:r>
              <w:rPr>
                <w:rFonts w:cs="Cambria;Palatino Linotype" w:ascii="Cambria;Palatino Linotype" w:hAnsi="Cambria;Palatino Linotype"/>
                <w:bCs/>
              </w:rPr>
              <w:t>4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isvárosi lakó (Lk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ebontásra kerültek a telken lévő ingatlanok és parkoló kerültek kialakításra, meglévő vasúti aluljáró és a P+R jelölése, /1 db szolgálati lakás engedélyezv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özl. ter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par-koló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4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4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ertvárosi lakóterület (Lk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z ingatlanok elhelyezkedése, beépítési intenzitásuk miatt javasolt a belső területektől eltérő besorolás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 telek sor, maximum 35 m mélységbe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bCs/>
              </w:rPr>
            </w:pPr>
            <w:r>
              <w:rPr>
                <w:rFonts w:cs="Cambria;Palatino Linotype" w:ascii="Cambria;Palatino Linotype" w:hAnsi="Cambria;Palatino Linotype"/>
                <w:bCs/>
              </w:rPr>
              <w:t>4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ertvárosias lakó  (Lk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tézményterüle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t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 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bCs/>
              </w:rPr>
            </w:pPr>
            <w:r>
              <w:rPr>
                <w:rFonts w:cs="Cambria;Palatino Linotype" w:ascii="Cambria;Palatino Linotype" w:hAnsi="Cambria;Palatino Linotype"/>
                <w:bCs/>
              </w:rPr>
              <w:t>4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özl. ter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4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4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5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bCs/>
              </w:rPr>
            </w:pPr>
            <w:r>
              <w:rPr>
                <w:rFonts w:cs="Cambria;Palatino Linotype" w:ascii="Cambria;Palatino Linotype" w:hAnsi="Cambria;Palatino Linotype"/>
                <w:bCs/>
              </w:rPr>
              <w:t>5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53/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53/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otte nyelviskola Lke helyett Lk, vagy Vt.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-Vt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5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5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bCs/>
              </w:rPr>
            </w:pPr>
            <w:r>
              <w:rPr>
                <w:rFonts w:cs="Cambria;Palatino Linotype" w:ascii="Cambria;Palatino Linotype" w:hAnsi="Cambria;Palatino Linotype"/>
                <w:bCs/>
              </w:rPr>
              <w:t>56/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öldterület (Zgy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nem közterületi ingatla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bCs/>
              </w:rPr>
            </w:pPr>
            <w:r>
              <w:rPr>
                <w:rFonts w:cs="Cambria;Palatino Linotype" w:ascii="Cambria;Palatino Linotype" w:hAnsi="Cambria;Palatino Linotype"/>
                <w:bCs/>
              </w:rPr>
              <w:t>56/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öldterület (Zgy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épviselői javasla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gy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5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5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5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özpar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nem közpark jelentőségű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 szintű szabályozást igénye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9" w:hanging="29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özl. ter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60/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ertvárosi lakó (Lk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beépítést és a telekméreteket figyelembe véve szükséges Lk besorolá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60/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ertvárosi lakó (Lk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épviselői javasla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6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6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6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ülönleges közmű ha marad a vízmű, ha nem, esetleg koncepcionálisan alközpont L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-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6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6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3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Nem indokolt a Vt övezet kiterjesztése.</w:t>
            </w:r>
          </w:p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kialakult beépítési karakter megőrzése érdekében javasolt a Főút felöl egy telekmélységig Lk övezet, azon túl Lke övezet megtartás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66/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ertvárosi lakó (Lk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településközponti területhez kapcsolódó, átalakulásra javasolt lakóterüle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66/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3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ertvárosi lakó (Lk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épviselői javasla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67/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ertvárosi lakó (Lk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településközponti területhez kapcsolódó, átalakulásra javasolt lakóterüle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67/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3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ertvárosi lakó (Lk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épviselői javasla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6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3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éves területfelhasználási kategóriába került besorolásr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Gip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6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ártéri vízgazdálkodási terület (Vá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Jelenlegi ingatlanbesorolás alapjá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á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7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rvezett zölterületi sportterület (Zsp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egváltozott önkormányzati szándé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á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71/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éderdő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özpar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nagyvárosi lakóterülethez tartozó zöldfelületek nem kerülnek önálló területfelhasználási kategóriába, szabályozási terv szinten kerül a közterületi park lehatárolásr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n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71/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kp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közpark lehatárolása javasol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kp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7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rvezett zölterületi sportterület (Zsp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olt zártkerti területek, jelenleg is kertművelés alat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á-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7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rvezett 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rületfelhasználás pontosítás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18" w:hanging="318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b,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7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rvezett 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18" w:hanging="318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7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gazdasági erdő (Eg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hibás területfelhasználsi határ, a szabályozási terven már korrigálásra kerül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7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nagyvárosias lakó (Ln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rületfelhasználási övezet határának pontosítás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t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7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rvezett zölterületi sportterület (Zsp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Jelenlegi hasznosítás alapjá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á-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7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rvezett településközpont vegyes (Vt), kisvárosi lakóterület (Lk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Nem indokolt a Vt övezet kiterjesztése, és a kialakult beépítési karakter megőrzése érdekében javasolt az Lk övezet  megtartás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7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özpark (Zkp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egváltozott önkormányzati szándék: nem kíván kisajátítani ekkora területet közpark létesítése céljábó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k, Eg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á-l, Kk-re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8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özpark (Zkp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Nem a kegyeleti park része, önálló építési tele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8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özpark (Zkp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isvárosi lakóterülethez tartozó zöldterüle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n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8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isvárosi lakóterülethez tartozó alapintézmény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n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83/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özpark (Zkp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nem önálló játszótér, az intézmény rész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t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83/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özpark (Zkp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aradjon közparki besorolá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kp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  <w:t>8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öldterületi gyep (Zgy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z Önkormányzat értékesíteni kívánja, építési telekkén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8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 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8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ártéri vízgazdálkodási terület (Vá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Jelenlegi ingatlanbesorolás alapjá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á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8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eü.-turisztikai erdő (E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ötelezés, kártérítési igénnyel élhetnek a tulajdonoso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k-re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8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rvezett zöldterületi sportterület (Zsp1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egváltozott önkormányzati szándék: nem kíván kisajátítani ekkora területet sportterület létesítése céljábó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k-re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8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eü.-turisztikai erdő (E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Eg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9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rvezett zöldterületi sportterület (Zsp2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Eg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9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rvezett 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106/2007. (VII.5.) KT. határozat 2. pontjának megfelelően felülvizsgálatra került a terület. Tervezői vélemény alapján nem javasolt a terület beépítése, mert a hullámtér része és fakadóvízveszélyes terület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9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rvezett 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106/2007. (VII.5.) KT. határozat 2. pontjának megfelelően felülvizsgálatra került a terület. Tervezői vélemény alapján nem javasolt a terület beépítése, mert a hullámtér része és fakadóvízveszélyes terület. A 2-es út felöli rész átalakulása érdekében különleges rekreációs területbe javasolt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k-re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9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pari gazd. (Gip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z ingatlan hasznosítása alapjá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-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94/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gazdasági kereskedelmi-szolgáltató (Gksz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orábbi TSZT-ben átsoroland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t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94/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gazdasági kereskedelmi-szolgáltató (Gksz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aradjon gazdasági terüle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Gksz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9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ölterületi strandterület (Zs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vízmű ingatlana korábban tévesen lett közterületi zöldterületként megjelölv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b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9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7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eü.-turisztikai erdő(E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nem indokolt a telepítés, a tulajdonosok kártérítési igénnyel élhetnek az önkormányzat felé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á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9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pari gazdasági terület (Gip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eglévő funkció alapjá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b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9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ártéri vízgazdálkodási terület (Vá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Jelenlegi ingatlanbesorolás alapjá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á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9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eü. Turisztikai erdő (E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nem indokolt telepítés, kártérítési igény lehetőség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á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éderdő (Ev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nem indokolt a telepítés, a tulajdonosok kártérítési igénnyel élhetnek az önkormányzat felé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á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01/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éderdő (Ev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nincs szükség önálló véderdő sávra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gazdasági terület rész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Gksz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</w:rPr>
              <w:t>101/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éderdő (Ev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véderdő maradjon véderdő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Ev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0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öldterületi sport (Zsp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nem indokolt a telepítés, a tulajdonosok kártérítési igénnyel élhetnek az önkormányzat felé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34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á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gyepes zöldterület (Zgy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nem indokolt a telepítés, a tulajdonosok kártérítési igénnyel élhetnek az önkormányzat felé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á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eü., turisztikai erdő (E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nem indokolt a telepítés, a tulajdonosok kártérítési igénnyel élhetnek az önkormányzat felé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á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0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gazdasági erdő (Eg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ép. engedély kiadásra került, Gksz-be sorolni javasolt, a HÉSZ-ben az ároktól mért 30 méteres sávban beépítés tiltás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Gksz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eü., turisztikai erdő (E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Eg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gyepes zöldterület (Kü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Üh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izisport vízgazdálkodási terület (Vsp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ulajdonosi kérelem szerint hétvégiházas üdülőterület (Üh) kialakítása tervezői vélemény szerint nem javasolt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Ökológiai hálózat közötti terület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 xml:space="preserve">a tervezett beépítés természetes állóvíz 100 méters védőtávolságában esik, ahol új beépítésre szánt beépítés nem megengedett. </w:t>
            </w:r>
            <w:r>
              <w:rPr>
                <w:rFonts w:cs="Cambria;Palatino Linotype" w:ascii="Cambria;Palatino Linotype" w:hAnsi="Cambria;Palatino Linotype"/>
                <w:i/>
                <w:sz w:val="16"/>
                <w:szCs w:val="16"/>
              </w:rPr>
              <w:t>DINPI-vel egyeztetést igényel</w:t>
            </w:r>
            <w:r>
              <w:rPr>
                <w:rFonts w:cs="Cambria;Palatino Linotype" w:ascii="Cambria;Palatino Linotype" w:hAnsi="Cambria;Palatino Linotype"/>
                <w:b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szennyvíztisztító telep 1000 m-es védőtávolságába esi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p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egyzetszveg"/>
              <w:spacing w:before="0" w:after="100"/>
              <w:jc w:val="center"/>
              <w:rPr>
                <w:rFonts w:ascii="Cambria;Palatino Linotype" w:hAnsi="Cambria;Palatino Linotype" w:cs="Cambria;Palatino Linotype"/>
                <w:lang w:val="hu-HU"/>
              </w:rPr>
            </w:pPr>
            <w:r>
              <w:rPr>
                <w:rFonts w:cs="Cambria;Palatino Linotype" w:ascii="Cambria;Palatino Linotype" w:hAnsi="Cambria;Palatino Linotype"/>
                <w:lang w:val="hu-HU"/>
              </w:rPr>
              <w:t>10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gyepes zöldterület (Zgy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nem önálló ingatlan, nem indokolt a közparki kialakítá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9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 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9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 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  <w:t>1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9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öldterületi sport (Zsp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sp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9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öldterületi lovas sport (Zlsp)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4" w:after="0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javasolt területfelhasználási kategória a kialakult területfelhasználás és az OTÉK előírásainak összhangja miatt szükséges. A hatályos helyi építési szabályzatban rögzített övezeti paraméterek megtartásra kerülnek a területfelhasznási besorolás megváltoztatása után is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4" w:after="0"/>
              <w:jc w:val="center"/>
              <w:rPr/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 xml:space="preserve">A teljes lovastelepet, a nyári és téli tréningpályák területét javasolt </w:t>
            </w:r>
            <w:r>
              <w:rPr>
                <w:rFonts w:cs="Cambria;Palatino Linotype" w:ascii="Cambria;Palatino Linotype" w:hAnsi="Cambria;Palatino Linotype"/>
                <w:i/>
                <w:sz w:val="16"/>
                <w:szCs w:val="16"/>
              </w:rPr>
              <w:t>együtt tervezhető szerkezeti egység</w:t>
            </w: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ént kezelni, mely biztosíthatja a terület egységes koncepció alapján való szabályozását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44" w:after="0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beépíthetőséget és a területhasználat váltást továbbra is korlátozza a lovastelep területére az országos műemléki védettség, valamint a tréningpályák területére az Országos Ökológiai hálózattal való érintettség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lsp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9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öldterületi lovas sport (Zlsp)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lsp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9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öldterületi lovas sport (Zlsp)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lsp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9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öldterületi lovas sport (Zlsp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öldterületi sport (Zsp)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sp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9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öldterületi lovas sport (Zlsp)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k-s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9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öldterületi lovas sport (Zlsp)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lsp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0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3"/>
        <w:gridCol w:w="736"/>
        <w:gridCol w:w="344"/>
        <w:gridCol w:w="1440"/>
        <w:gridCol w:w="4080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  <w:t>119/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9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öldterületi vitorlázó repülőtér (Zrv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z új területfelhasználási kategóriában is megtartásra kerülnének a jelenlegi övezeti paraméterek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természetvédelmi hatóság állásfoglalása alapján kijelölésre kerültek a repülősporthoz kapcsolódó épületek elhelyezésére hasznosítható területek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teljes terület az Országos Ökológiai hálózat része így a területen mindenfajta építést az erre vonatkozó országos jogszabályok korlátozzák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épviselőtestületi döntés szükséges, a terület további hasznosítására vonatkozón az alábbi alternatívákat figyelembe véve, amelyek a Városfejlesztési bizottsági ülésen kerültek felvetés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60" w:after="0"/>
              <w:ind w:left="227" w:hanging="219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reptér teljes területe továbbra is csak a sportrepülésre szolgálna és csak az ehhez kapcsolódó kiszolgáló funkciójú épületek helyezhetőek el a természetvédelmi hatóság által is támogatott területrészek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7" w:leader="none"/>
              </w:tabs>
              <w:spacing w:before="60" w:after="0"/>
              <w:ind w:left="227" w:hanging="219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egvizsgálható, hogy a sportrepülőtér funkció zavartalan megtartása mellett más funkciók számára, a terület déli részén kerüljön kijelölésre beépítésre szánt terület.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terület ökológiai magterület része, így a beépítésre szánt terület kijelölése területrendezési hatósági eljárás lefolytatása után lehetséges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k-rep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19/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9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öldterületi vitorlázó repülőtér (Zrv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repülőtér 9,9%-os beépíthetősége kerüljön törlésr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k-rep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19/c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9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v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repülőtér ne legyen beépíthető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(jelenleg 5%, így kártérítés lehet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k-rep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9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epülésközpont vegyes (V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dokolatlan kiemelni a környező területfelhasználási kategóriából (normativitás elve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b/>
                <w:b/>
                <w:bCs/>
              </w:rPr>
            </w:pPr>
            <w:r>
              <w:rPr>
                <w:rFonts w:cs="Cambria;Palatino Linotype" w:ascii="Cambria;Palatino Linotype" w:hAnsi="Cambria;Palatino Linotype"/>
                <w:b/>
                <w:bCs/>
              </w:rPr>
              <w:t>1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9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öldterületi sport (Zsp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Nem önálló közpark, a nyári pálya rész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k-LSp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bCs/>
              </w:rPr>
            </w:pPr>
            <w:r>
              <w:rPr>
                <w:rFonts w:cs="Cambria;Palatino Linotype" w:ascii="Cambria;Palatino Linotype" w:hAnsi="Cambria;Palatino Linotype"/>
                <w:bCs/>
              </w:rPr>
              <w:t>1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9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ülönleges romterület (Krom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ialakított parkterület határa eltér a területfelhasználás határátó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rvezett kertvárosi lakó (Lke)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gazdasági ipari (Gip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önkormányzati döntés (Sweet Point kérelem alapján): nem kedvező irányú változtatás a lakóterületi és szociális gondozó szomszédságában az iparterületek növekedésének helyet adni. Javasolt lenne inkább ezek kitelepítése hosszú távon a lakóterületi és sport funkciók környezetéből a déli ipari gazdasági területekr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ljes Gksz-be történő sorolása hosszútávon javasol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Gksz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pari gazdasági (Gip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önkormányzati döntés (állattartás kizárása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Gksz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rvezett véderdő (Ev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tervezett véderdő helye elépült az eltérő szabályozás miat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ülönleges temető terület (Kt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ngatlan hasznosítása alapjá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Gksz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27/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öldterületi lovassport (Zlsp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eü., turisztikai erdő (E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javasolt területfelhasználási kategória a kialakult területfelhasználat és az OTÉK előírásainak összhangja miatt szükséges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80" w:after="0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jelenlegi övezeti paraméterek megtartásra kerülnek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teljes lovastelepet, a nyári és téli tréningpályák területét javasolt együtt tervezhető szerkezeti egységként kezelni, mely biztosíthatja a terület egységes koncepció alapján való szabályozásá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k-LSp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27/b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öldterületi lovassport (Zlsp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eü., turisztikai erdő (E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épviselői javasla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ezőgazdasági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27/c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öldterületi lovassport (Zlsp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eü., turisztikai erdő (Ee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téli pálya ne legyen beépíthető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(jelenleg 5%, így kártérítés lehet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k-LSp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éderdő (Ev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Nem indokolt a tervezett telepítés, a terület tulajdonosa kártérítési igénnyel élhe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á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rvezett véderdő (Ev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Nem indokolt a tervezett telepítés, a terület tulajdonosa kártérítési igénnyel élhe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á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0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3"/>
        <w:gridCol w:w="736"/>
        <w:gridCol w:w="344"/>
        <w:gridCol w:w="1440"/>
        <w:gridCol w:w="4080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ízgazdálkodási sportterület (Vsp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ízfelület pontosítás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p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3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ízgazdálkodási terület (V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ízfelület pontosítás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m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ipari gazdasági terület (Gip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akóterülethez kapcsolódó szolgáltató funkció elhelyezésének lehetőség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Gks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3"/>
        <w:gridCol w:w="736"/>
        <w:gridCol w:w="344"/>
        <w:gridCol w:w="1440"/>
        <w:gridCol w:w="4080"/>
        <w:gridCol w:w="704"/>
      </w:tblGrid>
      <w:tr>
        <w:trPr>
          <w:trHeight w:val="214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13" w:right="113" w:hanging="0"/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Határozati javaslat szám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13" w:right="113" w:hanging="0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ervlap száma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13" w:right="113" w:hanging="0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Sorszám  a táblázatb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113" w:firstLine="113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Hatályos TSZT szerinti besorolá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113" w:right="113" w:hanging="0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épviselői javaslatok (Trvezői vélemény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431" w:right="113" w:hanging="318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SZT módosítási javaslat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3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atona domb további felosztásának tilalmát és a funkcióját rögzíteni kell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3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3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 xml:space="preserve">Kőakó dűlőtől északra a mezőgazdasági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Gksz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Ev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044 hrsz-ú tömb besorolása véderdőről lakóövezetre módosuljo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3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z M2-2-es főút összekötő útról egy körforgalommal nyitni kéne egy vasúttal párhuzamos utat a Klapka utcától Gödi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özlekedési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3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ossuth L. úti M2 csomóponttól délre az M2 mellett véderdőt kellene telepíten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Ev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3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özlekedé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z M2-vel párhuzamos, Szilágyi utcával párhuzamos út kerüljön ki a tervbő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Má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3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ék iskola helyén a Vt2,0 érték csökkentését javasolja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t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5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Rákóczi úti vasúti felüljáró helyett a Dobó utcai aluljáró fejlesztése legyen a tervbe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4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pacing w:before="60" w:after="0"/>
              <w:ind w:left="227" w:hanging="0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atona dombi garázssor területén meglévő kisvárosias beépítés a korábbi döntés értelmében kertvárosias lakó legyen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4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Ev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Kertész Lóránd féle véderdős terület legyen kertvárosias lak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Lke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4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6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kp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Fő úti kegyeleti park ne sima zöldfelület legyen, hanem kegyeleti parkként jelenjen meg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Z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4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Gks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uchan mögötti gazdasági területet módosítsák zöldterületr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Ev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4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8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Gip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horgásztavak és a szennyvíztisztító között véderdősáv kijelölését javasolja a gazdasági területek helyett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Ev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V-1/1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Téli pálya végén lovas felüljáró kerüljön feltüntetésr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</w:rPr>
            </w:pPr>
            <w:r>
              <w:rPr>
                <w:rFonts w:cs="Cambria;Palatino Linotype" w:ascii="Cambria;Palatino Linotype" w:hAnsi="Cambria;Palatino Linotype"/>
              </w:rPr>
              <w:t>14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  <w:t>A meglévő 2 db vasúti aluljárót tegyék hivatalosan is közlekedésre alkalmassá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ambria;Palatino Linotype" w:hAnsi="Cambria;Palatino Linotype" w:cs="Cambria;Palatino Linotype"/>
                <w:sz w:val="16"/>
                <w:szCs w:val="16"/>
              </w:rPr>
            </w:pPr>
            <w:r>
              <w:rPr>
                <w:rFonts w:cs="Cambria;Palatino Linotype" w:ascii="Cambria;Palatino Linotype" w:hAnsi="Cambria;Palatino Linotype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Felhatalmazza a Polgármestert </w:t>
      </w:r>
      <w:r>
        <w:rPr>
          <w:sz w:val="24"/>
          <w:szCs w:val="24"/>
        </w:rPr>
        <w:t>az épített környezet alakításáról és védelméről szóló módosított 1997. évi LXXVIII. törvény</w:t>
      </w:r>
      <w:r>
        <w:rPr>
          <w:sz w:val="24"/>
        </w:rPr>
        <w:t xml:space="preserve"> alapján történő államigazgatási eljárás lefolytat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</w:t>
        <w:tab/>
        <w:t>azonn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</w:t>
        <w:tab/>
        <w:t>Dunakeszi Város Polgármeste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ordinátor:</w:t>
        <w:tab/>
        <w:t>Dunakeszi Város Főépítész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, 2010. május 1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ab/>
        <w:tab/>
        <w:t>…………………………………………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ab/>
        <w:tab/>
        <w:t>Kecskeméthy Géz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ab/>
        <w:tab/>
        <w:t>Polgármeste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áttam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unakeszi, ………………………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Cambria-Bold">
    <w:altName w:val="Times New Roman"/>
    <w:charset w:val="00"/>
    <w:family w:val="roman"/>
    <w:pitch w:val="default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Calibri;Times New Roman" w:hAnsi="Calibri;Times New Roman" w:eastAsia="Calibri;Times New Roman" w:cs="Calibri;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bek">
    <w:name w:val="sbek"/>
    <w:basedOn w:val="Normal"/>
    <w:next w:val="Normal"/>
    <w:qFormat/>
    <w:pPr/>
    <w:rPr>
      <w:sz w:val="24"/>
    </w:rPr>
  </w:style>
  <w:style w:type="paragraph" w:styleId="Rbek">
    <w:name w:val="rbek"/>
    <w:basedOn w:val="Normal"/>
    <w:qFormat/>
    <w:pPr>
      <w:spacing w:before="120" w:after="0"/>
    </w:pPr>
    <w:rPr>
      <w:sz w:val="24"/>
      <w:szCs w:val="24"/>
    </w:rPr>
  </w:style>
  <w:style w:type="paragraph" w:styleId="Jegyzetszveg">
    <w:name w:val="Jegyzetszöveg"/>
    <w:basedOn w:val="Normal"/>
    <w:qFormat/>
    <w:pPr>
      <w:spacing w:before="0" w:after="100"/>
      <w:jc w:val="both"/>
    </w:pPr>
    <w:rPr>
      <w:rFonts w:ascii="Calibri;Times New Roman" w:hAnsi="Calibri;Times New Roman" w:eastAsia="Calibri;Times New Roman" w:cs="Calibri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6:59:00Z</dcterms:created>
  <dc:creator>PassaG</dc:creator>
  <dc:description/>
  <cp:keywords/>
  <dc:language>en-US</dc:language>
  <cp:lastModifiedBy>Dunakeszi Város Polgármesteri Hivatala</cp:lastModifiedBy>
  <cp:lastPrinted>2010-04-26T10:36:00Z</cp:lastPrinted>
  <dcterms:modified xsi:type="dcterms:W3CDTF">2010-05-21T07:30:00Z</dcterms:modified>
  <cp:revision>7</cp:revision>
  <dc:subject/>
  <dc:title> </dc:title>
</cp:coreProperties>
</file>